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b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Header"/>
        <w:tabs>
          <w:tab w:val="clear" w:pos="708"/>
        </w:tabs>
        <w:spacing w:lineRule="auto" w:line="276"/>
        <w:rPr/>
      </w:pPr>
      <w:r>
        <w:rPr>
          <w:rFonts w:eastAsia="Calibri"/>
          <w:b/>
        </w:rPr>
        <w:t>Pakiet 2. Wyposażenie kuchni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678"/>
        <w:gridCol w:w="1262"/>
        <w:gridCol w:w="3402"/>
        <w:gridCol w:w="1134"/>
        <w:gridCol w:w="1134"/>
        <w:gridCol w:w="1134"/>
        <w:gridCol w:w="1134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0/18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egał magazynowy, 4-półkowy, półki ażurowe/rusztowe, stal chromowana, do kontaktu z żywnością, nóżki regul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ze stali nierdzewnej roboczy z półką, z listwą ograniczając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, z baterią i syfo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, z baterią i syfo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, z baterią i syfo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drzwiami i pół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szafką z drzwiami otwieranymi i półką, z listwą ograniczającą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z otworem na odpadk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otworem na resztkowanie i kos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lo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80 dł.80, gł.7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przelotowa ze stali nierdzewnej, z półkami, drzwi suwane, dwudziel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/18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egał ociekowy, półki gretingowe, z tacą na dolnej półce, 4 pó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U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acz do jajek UV, wsad 30 szt., stal nierdzewna, automatyczne wyłączenie lamp przy otwartej szufladz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 konwekcyjno-parowy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Specyfikacja wg poniższej tabeli, zmiękczacz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60/60/1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afa chłodnicza min. 350 litrów, zakres temperatur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2°C do +8°C (+/- 2°C), drzwi przeszklone, 4 przestawne ru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63,5/63/20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/>
              <w:t>Szafa chłodnicza</w:t>
            </w:r>
            <w:r>
              <w:rPr>
                <w:sz w:val="22"/>
                <w:szCs w:val="22"/>
              </w:rPr>
              <w:t xml:space="preserve">, zakres temperatur -2 do+8st.C (+/- 2°C), poj. min. 350 litrów, stal nierdzewna, 4 pół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na prób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47/51/84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odówka na próbki pokarmowe, 95 litrów, blacha proszkowo malowana, zestaw pojemników z kasetami, instrukcja przechowywania na drzwi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60/60/1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chłodnicza min. 350 litrów, zakres temperatu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2°C do +8°C (+/- 2°C), drzwi przeszklone, 4 przestawne ru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raż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140/65/9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Zamrażarka skrzyniowa, 4 koszyki, obudowa lakierowana, zakres temperatur: –18 do-22 °C (+/- 2°C), poj. min. 450 litr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rac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Obieraczka do warzyw wydajność min.200 kg/godz., stal nierdzewna, zasilanie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Kuchnia elektryczna 4 płyty grzewcze, podstawą z półką, 400V, max. 14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et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x60-70x4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Taboret elektryczny, śr płyty: min. 400 mm, stal nierdzewna 400V, max 6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z funkcją wyparzania kapturowa gastronomiczna do naczyń stołowych, kaptur odnoszony ręcznie, kosz 500/500 (+/- 50mm), dozownik płynu, zmiękczacz wody zgodnie z wymaganiami prod. zmywarki, wraz z pompą odpły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z funkcją wyparzania kapturowa gastronomiczna do gn-ów 1/1, kaptur odnoszony ręcznie, kosz 550/550 (+/- 50mm), dozownik płynu, zmiękczacz wody zgodnie z wymaganiami prod. zmywarki, wraz z pompą odpły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 do mycia naczyń kuchen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z basenem  jednokomorowym, komora h=300mm, napełniacz z wylewką sto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75x22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oleta stalowa, podnoszona ręcznie, zamek, wg ob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ka do mięsa typu Wi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jność min. 150 kg/godz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oraz wszystkie elementy mające kontakt z żywnością wykonane są ze stali nierdzewnej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6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8 mm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- nóż jednostron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jek do kiełbas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ychacz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- średnica otworu wsadowego: 45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kownica do warzy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z aluminiu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3 mm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- wiórki 5 mm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7 m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tarcza regulowana z nożem do plastrów o gr. 1 - 10 mm</w:t>
            </w:r>
          </w:p>
          <w:p>
            <w:pPr>
              <w:pStyle w:val="Header"/>
              <w:rPr/>
            </w:pPr>
            <w:r>
              <w:rPr/>
              <w:t xml:space="preserve">- </w:t>
            </w:r>
            <w:r>
              <w:rPr>
                <w:bCs/>
              </w:rPr>
              <w:t>zestaw kaset do przechowywania tar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31 – 33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Garnek wysoki wykonany ze stali nierdzewnej, 3-warstwowe dno typu „sandwicz” (stal – aluminium – stal) zapewniające równomierne rozprowadzenie ciepła i utrudniające przypalanie potraw; przystosowany do użytkowania na wszystkich typach kuchni (gazowych, elektrycznych, indukcyjnych); przystosowany do mycia w profesjonalnych zmywarkach gastronomi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26 – 27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14 – 1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9,5 – 10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nek średni wykonany ze stali nierdzewnej, 3-warstwowe dno typu „sandwicz” (stal – aluminium – stal) zapewniające równomierne rozprowadzenie ciepła i utrudniające przypalanie potraw; przystosowany do użytkowania na wszystkich typach kuchni (gazowych, elektrycznych, indukcyjnych); przystosowany do mycia w profesjonalnych zmywarkach gastronomi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5 – 5,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Tabela</w:t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iec konwekcyjno parowy elektryczny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Funkcje: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min 6 trybów pracy: mięso, drób, ryba, dodatki, potrawy z jajek, wypieki,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echnologia rozprowadzania energii w komorze roboczej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przyrządzania załadunków mieszanych z nadzorem pojedynczych półek i dostosowywaniem dla każdej półki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Tryb konwekcyjno-parowy z 3 trybami pracy: para 30-130°C, gorące powietrze 30- 300°C, kombinacja pary i gorącego powietrza 30-300°C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pomiar z dokładnością do 1% wilgotności, nastawy wilgotności i sterowania wilgotności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Gotowanie do delikatnego przyrządzania dużych sztuk mięs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Obsług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ucząca się obsługa, dostosowująca się do sposobu użytkowania urządz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dzielnie konfigurowalny, dostosowany do użytkownika wyświetlacz obsługi (obrazy, teksty itd.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ustawiania przez użytkownika blokady obsługi i programów (3 poziomy) Pomoc, podręcznik obsługi oraz podręcznik użytkowania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lang w:bidi="pl-PL"/>
              </w:rPr>
            </w:pPr>
            <w:r>
              <w:rPr>
                <w:b/>
                <w:lang w:bidi="pl-PL"/>
              </w:rPr>
              <w:t>Czyszczenie, pielęgnacja i bezpieczeństwo użytkowa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  </w:t>
            </w:r>
            <w:r>
              <w:rPr>
                <w:lang w:bidi="pl-PL"/>
              </w:rPr>
              <w:t>-automatyczny system czyszcząco-pielęgnacyjny komory urządzenia i generatora pary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>- automatyczne rozpoznawanie stanu zabrudzenia i ogólnego stanu utrzymania urządzenia</w:t>
            </w:r>
          </w:p>
          <w:p>
            <w:pPr>
              <w:pStyle w:val="Header"/>
              <w:ind w:left="104" w:hanging="0"/>
              <w:rPr>
                <w:lang w:bidi="pl-PL"/>
              </w:rPr>
            </w:pPr>
            <w:r>
              <w:rPr>
                <w:lang w:bidi="pl-PL"/>
              </w:rPr>
              <w:t>- automatyczne wyświetlanie optymalnego programu czyszczącego i niezbędnej ilości chemii</w:t>
            </w:r>
          </w:p>
          <w:p>
            <w:pPr>
              <w:pStyle w:val="Header"/>
              <w:ind w:left="104" w:hanging="0"/>
              <w:rPr>
                <w:lang w:bidi="pl-PL"/>
              </w:rPr>
            </w:pPr>
            <w:r>
              <w:rPr>
                <w:lang w:bidi="pl-PL"/>
              </w:rPr>
              <w:t xml:space="preserve">- automatyczne odkamienianie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abletki myjące (opakowanie próbne) i tabletki pielęgnacyjne (opakowanie próbne)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Elementy/cechy wyposaż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Minimum 6 półek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ejestracja temperatury rdzenia z 6-punktowym pomiarem Przyrząd do pozycjonowania czujnika temperatury rdze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Możliwość swobodnego zaprogramowania min 350 programów (do 12 kroków każdy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3-stopniowa regulacja nawilżania przy 30-260°C w trybie pracy „gorące powietrze” oraz w trybie „kombinacja pary i gorącego powietrza”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Rozszerzona funkcja nawilżania z regulacją wilgotności o dokładności 1%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5 programowanych prędkości wentylator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5 poziomów garowania, programowane 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szybkie i bezpieczne schładzanie komory urządzenia Programowanie automatycznego startu urządzenia z uwzględnieniem daty i czasu Skala temperatury do wyboru w °C lub °F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Cyfrowe zegary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skaźniki wartości rzeczywistych i nastawiony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ystem rozprowadzania powietrza w komorze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Odśrodkowe, nie wymagające filtra odprowadzanie tłuszczu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Drzwi urządzenia z podwójną szybą, wentylowaną przestrzenią między szybami i odchylaną wewnętrzną szyb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ienka na skropliny w drzwiach, ze stałym odpływem również przy otwartych drzwia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na na skropliny podłączona do instalacji odpływowej Blokada otwartych drzwi przy 120°/180°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Bezdotykowy wyłącznik drzwiowy Wciskana, łatwa do wymiany uszczelka drzwi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1, 101, 201, odpowiedni dla pojemników GN 1/1, 1/2, 1/3, 2/3, 2/8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2, 102, 202, odpowiedni dla pojemników GN 2/1, 1/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Materiał zewnętrzny i wewnętrzny stal szlachetna - zgodny z DIN 1.430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Higiena, bezpieczeństwo pracy i ergonom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Ethernet, np. do podłączenia do systemu kierowania kuchnią albo transmisji danych HACCP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USB do transmisji danych HACCP na pamięć USB albo łatwej aktualizacji oprogramowania</w:t>
            </w:r>
          </w:p>
          <w:p>
            <w:pPr>
              <w:pStyle w:val="Header"/>
              <w:rPr/>
            </w:pPr>
            <w:r>
              <w:rPr/>
              <w:t>System informujący o działaniu urządzenia oraz ostrzegawczy, np. w przypadku braku wody</w:t>
            </w:r>
          </w:p>
          <w:p>
            <w:pPr>
              <w:pStyle w:val="Header"/>
              <w:rPr/>
            </w:pPr>
            <w:r>
              <w:rPr/>
              <w:t>Ogranicznik temperatury dla generatora pary i gorącego powietrza Dopuszczenie zgodnie z VDE do pracy bez nadzoru</w:t>
            </w:r>
          </w:p>
          <w:p>
            <w:pPr>
              <w:pStyle w:val="Header"/>
              <w:rPr/>
            </w:pPr>
            <w:r>
              <w:rPr/>
              <w:t xml:space="preserve">Maksymalna wysokość najwyższej półki 1,60 m </w:t>
            </w:r>
          </w:p>
          <w:p>
            <w:pPr>
              <w:pStyle w:val="Header"/>
              <w:rPr/>
            </w:pPr>
            <w:r>
              <w:rPr/>
              <w:t xml:space="preserve">Obsługiwana jedną ręką klamką z możliwością zamykania zatrzaśnięciem drzwi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47:00Z</dcterms:created>
  <dc:creator>ciokk</dc:creator>
  <dc:description/>
  <cp:keywords/>
  <dc:language>en-US</dc:language>
  <cp:lastModifiedBy>Barbara Dygas</cp:lastModifiedBy>
  <cp:lastPrinted>2018-09-11T13:47:00Z</cp:lastPrinted>
  <dcterms:modified xsi:type="dcterms:W3CDTF">2018-09-28T10:47:00Z</dcterms:modified>
  <cp:revision>2</cp:revision>
  <dc:subject/>
  <dc:title/>
</cp:coreProperties>
</file>